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53140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18892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