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97706392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92115410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1807089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02663350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7141364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33345178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72914713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740975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57668131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4952760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9202404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1092630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7830672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09924216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7761653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68755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55283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