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16410603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6489699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4924003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0045514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1663588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6927219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6156536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15289456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27738826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33319124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940762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11788654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0854201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2234533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0963357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14304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20636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