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1126501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51220375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8857438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8399999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49894926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6756964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13539353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45170338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0641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19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