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0432250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4118970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7842856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4702424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1322335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4969004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2242359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0948022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1949549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33131043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4357174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5713025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8445563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3427263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51190705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97656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85462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