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186045055"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64104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81929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