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07880043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37840736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66073630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034141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8617453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83199713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1881592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2706190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2063865572"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49922352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11524369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05043300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6243451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565360071"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15473734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24410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07898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