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081139242"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861582394"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24573360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6733583"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