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754903351"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707005375"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74105172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348285102"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478646403"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370322736"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92746675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177084344"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5609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1201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