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0837838"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8758226"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