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56534736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83865171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14091623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30199163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82243839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57539243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92364092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5739279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9015434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72712470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35109122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40667893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3676730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38458153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40529757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99186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392969"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