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1231465963"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355128276"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799009416"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282313684"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1753057891"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527400242"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638047122"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697151569"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1661128176"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1431083785"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1139524923"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383238483"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500424753"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2116218938"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1066219101"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4178218"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4664696"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