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4277907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4769920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9413455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47757599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1042778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28103785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7756100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7197503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04551667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2697873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67568569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4830525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4360061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61993225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4753780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586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50400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