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59942694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111857990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728032794"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35481025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533903402"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645564"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53678"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