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69833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23435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