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73135247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978602279"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9553500"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249406304"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239983753"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2055668804"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82441104"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491879388"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347902366"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80247468"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82157539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5184407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466800348"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33292935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924760360"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01546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959213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