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070663735"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273788324"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391693045"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060757589"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88235966"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479794287"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007568325"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337098924"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27289450"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535261327"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055512511"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2112929733"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406139276"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928461920"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420617589"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9198616"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6278387"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