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2742004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054853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809670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291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6208357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8010223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2751565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263022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0631781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1424405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2398185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51852004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4583443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1150001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3008467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80340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17668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