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24456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74092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