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1791980580"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1216679902"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1253878388"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522320964"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807874737"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891132208"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1969981165"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1015489796"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1762277122"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898593021"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434763779"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773593696"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1046103279"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649413625"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811537248"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3050577"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534896"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