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842461931"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320393"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531180"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