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484397989"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934178"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9514391"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