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1602843357"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764794"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475072"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