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116376678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93771566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236144"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848921"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