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141261805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21036398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100851"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515350"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