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86243387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88423378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220882"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90615"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