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200607638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96701557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38377"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7543014"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