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268195509"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801802720"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771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528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