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1838252590"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207512539"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184185492"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