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39123596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70511516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62481475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90993318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690199193"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0709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028170"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