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68106229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437034045"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55296488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08640489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99820996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87411987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76528772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58419502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8374753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55936543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26444123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24406411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31623248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892323504"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505812983"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883523191"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42248541"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726296641"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467937496"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384149160"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558128550"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496123647"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265366427"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053329154"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88547954"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264571358"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296125"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0402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