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1720250190"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523653780"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9910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9719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