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2119338103"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680896236"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46615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468679"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