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851303313"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640416171"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531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184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