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2577026"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835471796"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6539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378314"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