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496591953"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2422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570724"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