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1497028895"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096205"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080036"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