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1456908547"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401226"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131939"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