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14616944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27369514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356575"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382434"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