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1817888867"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71215795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290914"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6608604"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