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4680620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384137"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212033"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