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830389161"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78028"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705219"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