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2102511457"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6470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0855635"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