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43657574"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850649"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7944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