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10962486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5333650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974314"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967475"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