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67424940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59625305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467356"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856876"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