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61105113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47101206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553091"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669874"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