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315771"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32863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