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428171145"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264166"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73811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