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24429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89929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