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43063236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69302376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15806322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733293150"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05188347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365441167"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5031374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35409551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2978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14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