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7259309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6029291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2523317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4238885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6784140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5337783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9072543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39184601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2364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768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