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0464225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8236362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6238058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8115580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4167115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3611229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0433119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984592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1407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249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