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772514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26981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