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76325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14840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