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0695779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3360627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66540276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76266814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4199734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4685471"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9692265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96494144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9928336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7086652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47173966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760004255"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7519060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5792961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46621316"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19208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64629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