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52969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98070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