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819058390"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6102813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79673114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163647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59038610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59371896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41081521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9933411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493982557"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726031365"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09510554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1614733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04225568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07037051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826609661"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599678"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86856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