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0338309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4993291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8489829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48435561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16459802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4059341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47155446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26410887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3070827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6149645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45159874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0718351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9382441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845608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3684045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48648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98778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